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096488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77453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538771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